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сероссийская олимпиада по технологии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Школьный  этап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минация «Культура дома, дизайн и технологии»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 по технологии обработки швейных изделий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9 класс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бработка рюш</w:t>
      </w:r>
      <w:r>
        <w:rPr/>
        <w:t>»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6"/>
        <w:gridCol w:w="5271"/>
      </w:tblGrid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дание: 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ите обработку рюша и настрочите его на основную деталь.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4305" w:dyaOrig="375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2.55pt;height:176.6pt" filled="f" o:ole="">
                  <v:imagedata r:id="rId3" o:title=""/>
                </v:shape>
                <o:OLEObject Type="Embed" ProgID="" ShapeID="ole_rId2" DrawAspect="Content" ObjectID="_1285912504" r:id="rId2"/>
              </w:objec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териалы: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ая деталь – 150 мм×150 мм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юш – 250 мм×80 мм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5626" w:dyaOrig="632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36.8pt;height:270.25pt" filled="f" o:ole="">
                  <v:imagedata r:id="rId5" o:title=""/>
                </v:shape>
                <o:OLEObject Type="Embed" ProgID="" ShapeID="ole_rId4" DrawAspect="Content" ObjectID="_787305847" r:id="rId4"/>
              </w:object>
            </w:r>
          </w:p>
        </w:tc>
      </w:tr>
      <w:tr>
        <w:trPr/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91690" cy="209169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1690" cy="2091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</w:rPr>
              <w:t xml:space="preserve">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577340" cy="2087880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7340" cy="2087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ind w:firstLine="142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Рюши – это старинное изобретение для украшения одежды, покрывал, занавесок и прочих изделий. Рюши представляют собой полосы материала, присборенные посередине. Для более равномерного присбаривания прокладывают 2 параллельных строчки. Их нашивают на деталь сверху. Они могут быть выполнены из материала изделия или из отделочных материалов. Пришивают рюши на машине между линиями сборок. </w:t>
            </w:r>
            <w:r>
              <w:rPr>
                <w:sz w:val="26"/>
                <w:szCs w:val="26"/>
                <w:shd w:fill="FFFFFF" w:val="clear"/>
              </w:rPr>
              <w:t xml:space="preserve">В результате оба края рюша получаются отлетными, создавая ощущение легкости и воздушности. </w:t>
            </w:r>
            <w:r>
              <w:rPr>
                <w:sz w:val="26"/>
                <w:szCs w:val="26"/>
              </w:rPr>
              <w:t>Строчка, закрепляющая рюш, может прокладываться посередине, в результате чего рюш имеет два отлетных края одинаковой ширины или близко к одной из сторон, в этом случа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6"/>
                <w:szCs w:val="26"/>
              </w:rPr>
              <w:t>отлетные края рюша имеют разную ширину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Последовательность выполнения и графическое изображение</w:t>
      </w:r>
    </w:p>
    <w:tbl>
      <w:tblPr>
        <w:tblW w:w="97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30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писание операци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афическое изображение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pacing w:lineRule="auto" w:line="240" w:before="0" w:after="0"/>
              <w:ind w:left="0"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кроите детали, соблюдая все правила раскроя. Размеры указаны с учетом припусков на швы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рочить продольные края рюша. Для этого подогнуть их дважды на изнаночную сторону и застрочить швом вподгибку с закрытым срезом. Ширина подгибки 10 мм. 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4741" w:dyaOrig="2924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37pt;height:146.25pt" filled="f" o:ole="">
                  <v:imagedata r:id="rId9" o:title=""/>
                </v:shape>
                <o:OLEObject Type="Embed" ProgID="" ShapeID="ole_rId8" DrawAspect="Content" ObjectID="_1418026141" r:id="rId8"/>
              </w:objec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чно посередине рюша наметить линию. По обе стороны от намеченной линии проложить машинные сборкообразующие строчки. Для этого увеличить длину стежка до максимальной величины. Расстояние между строчками – 5 мм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3885" w:dyaOrig="26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94.25pt;height:132pt" filled="f" o:ole="">
                  <v:imagedata r:id="rId11" o:title=""/>
                </v:shape>
                <o:OLEObject Type="Embed" ProgID="" ShapeID="ole_rId10" DrawAspect="Content" ObjectID="_291302563" r:id="rId10"/>
              </w:objec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кообразующие строчки стянуть, равномерно распределяя сборки. Длина рюша должна быть равна длине основной детали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3974" w:dyaOrig="2924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98.75pt;height:146.25pt" filled="f" o:ole="">
                  <v:imagedata r:id="rId13" o:title=""/>
                </v:shape>
                <o:OLEObject Type="Embed" ProgID="" ShapeID="ole_rId12" DrawAspect="Content" ObjectID="_422498501" r:id="rId12"/>
              </w:objec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товый рюш наложить на лицевую сторону основной детали и настрочить точно посередине между сборкообразующими строчками.</w:t>
            </w:r>
          </w:p>
        </w:tc>
        <w:tc>
          <w:tcPr>
            <w:tcW w:w="5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4305" w:dyaOrig="375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2.55pt;height:176.6pt" filled="f" o:ole="">
                  <v:imagedata r:id="rId15" o:title=""/>
                </v:shape>
                <o:OLEObject Type="Embed" ProgID="" ShapeID="ole_rId14" DrawAspect="Content" ObjectID="_1525507858" r:id="rId14"/>
              </w:objec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алить сборкообразующие строчки.</w:t>
            </w:r>
          </w:p>
        </w:tc>
        <w:tc>
          <w:tcPr>
            <w:tcW w:w="5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Карта пооперационного контрол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379"/>
        <w:gridCol w:w="1276"/>
        <w:gridCol w:w="124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итерии оцен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лл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 фак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ая организация рабочего места, соответствие одежды правилам безопасност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али выкроены с учетом направления нити основы и правильным определением лицевой стороны                                                              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ичина подгиба продольных краев рюш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±1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ина шва застрачива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м ± 1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аковая ширина рюша по всей длине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мм ± 2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кообразующие строчки расположены точно посередине рюш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тояние между сборкообразующими строчками 5 мм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мм ± 1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вномерное распределение сбор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шва настрачивания рюша (строчка расположена посередине рюша, точно между сборкообразующими строчк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куратность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1">
    <w:name w:val="Основной текст Знак"/>
    <w:basedOn w:val="Style10"/>
    <w:qFormat/>
    <w:rPr/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 (веб)1"/>
    <w:basedOn w:val="Heading2"/>
    <w:qFormat/>
    <w:pPr>
      <w:numPr>
        <w:ilvl w:val="0"/>
        <w:numId w:val="0"/>
      </w:numPr>
      <w:spacing w:lineRule="atLeast" w:line="100" w:before="28" w:after="28"/>
      <w:outlineLvl w:val="9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7.png"/><Relationship Id="rId14" Type="http://schemas.openxmlformats.org/officeDocument/2006/relationships/oleObject" Target="embeddings/oleObject6.bin"/><Relationship Id="rId15" Type="http://schemas.openxmlformats.org/officeDocument/2006/relationships/image" Target="media/image1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9T16:32:00Z</dcterms:created>
  <dc:creator>User</dc:creator>
  <dc:description/>
  <cp:keywords/>
  <dc:language>en-US</dc:language>
  <cp:lastModifiedBy>user</cp:lastModifiedBy>
  <dcterms:modified xsi:type="dcterms:W3CDTF">2019-09-29T16:51:00Z</dcterms:modified>
  <cp:revision>3</cp:revision>
  <dc:subject/>
  <dc:title/>
</cp:coreProperties>
</file>